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1810623971"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63084910"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1375645855"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879415908"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257475767"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583399583"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1618629972"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36769958"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760573879"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477717863"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709808474"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